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_ »  декабря 2019 года  №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ужма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Кужмарского сельского поселения администрирование, которых может осуществляться главными администраторами источников финансирования дефицита Кужма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1</cp:lastModifiedBy>
  <cp:lastPrinted>2019-02-11T14:06:00Z</cp:lastPrinted>
  <dcterms:modified xsi:type="dcterms:W3CDTF">2019-11-14T12:20:00Z</dcterms:modified>
  <cp:revision>6</cp:revision>
  <dc:subject/>
  <dc:title>                                                                                         Приложение № 4</dc:title>
</cp:coreProperties>
</file>